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Всероссийский конкурс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6"/>
          <w:szCs w:val="36"/>
        </w:rPr>
        <w:t>«Село. Замечательные люди моей «малой Родин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Исследовательский проект на тему: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6"/>
          <w:szCs w:val="36"/>
        </w:rPr>
        <w:t xml:space="preserve">«Герои сельскохозяйственного труда 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моей «малой Родины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 xml:space="preserve">Выполнила: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6"/>
          <w:szCs w:val="36"/>
        </w:rPr>
        <w:t>Щепина Анна Павловна,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ученица 10 класса МОУ СОШ №9</w:t>
      </w:r>
    </w:p>
    <w:p>
      <w:pPr>
        <w:pStyle w:val="Style18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8"/>
        <w:shd w:fill="FFFFFF" w:val="clear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hd w:fill="FFFFFF" w:val="clear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hd w:fill="FFFFFF" w:val="clear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hd w:fill="FFFFFF" w:val="clear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hd w:fill="FFFFFF" w:val="clear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hd w:fill="FFFFFF" w:val="clear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hd w:fill="FFFFFF" w:val="clear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hd w:fill="FFFFFF" w:val="clear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hd w:fill="FFFFFF" w:val="clear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hd w:fill="FFFFFF" w:val="clear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</w:p>
    <w:p>
      <w:pPr>
        <w:pStyle w:val="Style18"/>
        <w:shd w:fill="FFFFFF" w:val="clear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</w:p>
    <w:p>
      <w:pPr>
        <w:pStyle w:val="Style18"/>
        <w:shd w:fill="FFFFFF" w:val="clear"/>
        <w:spacing w:lineRule="auto" w:line="360" w:before="0" w:after="15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Style18"/>
        <w:shd w:fill="FFFFFF" w:val="clear"/>
        <w:spacing w:lineRule="auto" w:line="360" w:before="0" w:after="15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hd w:fill="FFFFFF" w:val="clear"/>
        <w:spacing w:lineRule="auto" w:line="360" w:before="0" w:after="15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hd w:fill="FFFFFF" w:val="clear"/>
        <w:spacing w:lineRule="auto" w:line="360" w:before="0" w:after="15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главление</w:t>
      </w:r>
    </w:p>
    <w:p>
      <w:pPr>
        <w:pStyle w:val="Style18"/>
        <w:shd w:fill="FFFFFF" w:val="clear"/>
        <w:spacing w:lineRule="auto" w:line="360" w:before="0" w:after="15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hd w:fill="FFFFFF" w:val="clear"/>
        <w:spacing w:lineRule="auto" w:line="360"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1. Введение…………………………………………………….  3</w:t>
      </w:r>
    </w:p>
    <w:p>
      <w:pPr>
        <w:pStyle w:val="Style18"/>
        <w:shd w:fill="FFFFFF" w:val="clear"/>
        <w:spacing w:lineRule="auto" w:line="360" w:before="0" w:after="0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2. Жизненный путь моей землячки…………………………… 5</w:t>
      </w:r>
    </w:p>
    <w:p>
      <w:pPr>
        <w:pStyle w:val="Style18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3.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удовой путь женщины-трактористки и ее заслуги…….. 5</w:t>
      </w:r>
    </w:p>
    <w:p>
      <w:pPr>
        <w:pStyle w:val="Style18"/>
        <w:shd w:fill="FFFFFF" w:val="clear"/>
        <w:spacing w:lineRule="auto" w:line="360" w:before="0" w:after="0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4. Любовь Петровна и ее общественная деятельность……… 6</w:t>
      </w:r>
    </w:p>
    <w:p>
      <w:pPr>
        <w:pStyle w:val="Style18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5. Заключение …………………………………………………. 7</w:t>
      </w:r>
    </w:p>
    <w:p>
      <w:pPr>
        <w:pStyle w:val="Style18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6. Список литературы…………………………………………. 9</w:t>
      </w:r>
    </w:p>
    <w:p>
      <w:pPr>
        <w:pStyle w:val="Style18"/>
        <w:shd w:fill="FFFFFF" w:val="clear"/>
        <w:spacing w:lineRule="auto" w:line="360" w:before="0" w:after="15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hd w:fill="FFFFFF" w:val="clear"/>
        <w:spacing w:lineRule="auto" w:line="360" w:before="0" w:after="15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hd w:fill="FFFFFF" w:val="clear"/>
        <w:spacing w:lineRule="auto" w:line="360" w:before="0" w:after="15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hd w:fill="FFFFFF" w:val="clear"/>
        <w:spacing w:lineRule="auto" w:line="360" w:before="0" w:after="15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hd w:fill="FFFFFF" w:val="clear"/>
        <w:spacing w:lineRule="auto" w:line="360" w:before="0" w:after="15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hd w:fill="FFFFFF" w:val="clear"/>
        <w:spacing w:lineRule="auto" w:line="360" w:before="0" w:after="15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hd w:fill="FFFFFF" w:val="clear"/>
        <w:spacing w:lineRule="auto" w:line="360" w:before="0" w:after="15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hd w:fill="FFFFFF" w:val="clear"/>
        <w:spacing w:lineRule="auto" w:line="360" w:before="0" w:after="15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hd w:fill="FFFFFF" w:val="clear"/>
        <w:spacing w:lineRule="auto" w:line="360" w:before="0" w:after="15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hd w:fill="FFFFFF" w:val="clear"/>
        <w:spacing w:lineRule="auto" w:line="360" w:before="0" w:after="15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hd w:fill="FFFFFF" w:val="clear"/>
        <w:spacing w:lineRule="auto" w:line="360" w:before="0" w:after="15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hd w:fill="FFFFFF" w:val="clear"/>
        <w:spacing w:lineRule="auto" w:line="360" w:before="0" w:after="15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hd w:fill="FFFFFF" w:val="clear"/>
        <w:spacing w:lineRule="auto" w:line="360" w:before="0" w:after="15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hd w:fill="FFFFFF" w:val="clear"/>
        <w:spacing w:lineRule="auto" w:line="360" w:before="0" w:after="15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hd w:fill="FFFFFF" w:val="clear"/>
        <w:spacing w:lineRule="auto" w:line="360" w:before="0" w:after="15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hd w:fill="FFFFFF" w:val="clear"/>
        <w:spacing w:lineRule="auto" w:line="360" w:before="0" w:after="15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ведение</w:t>
      </w:r>
    </w:p>
    <w:p>
      <w:pPr>
        <w:pStyle w:val="Style18"/>
        <w:shd w:fill="FFFFFF" w:val="clear"/>
        <w:spacing w:lineRule="auto" w:line="360" w:before="0" w:after="15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Сегодня ни один предмет в учебном плане не обходится без включения в него элементов краеведения. И это понятно, так как каждому человеку, каждому народу надо осознавать себя и своё место в мире природы, среди других людей, среди других народов, а это невозможно без знания истории, без изучения культуры своей «малой Родины». Любовь к родине подрастающего поколения начинается с ощущения родного края, родной земли. Материал по краеведению является богатым источником, дающим возможность восполнить пробелы в нравственном воспитании учащихся, которые возникли в последнее время.</w:t>
      </w:r>
    </w:p>
    <w:p>
      <w:pPr>
        <w:pStyle w:val="Style18"/>
        <w:shd w:fill="FFFFFF" w:val="clear"/>
        <w:spacing w:lineRule="auto" w:line="360" w:before="0" w:after="150"/>
        <w:ind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Актуальность </w:t>
      </w:r>
    </w:p>
    <w:p>
      <w:pPr>
        <w:pStyle w:val="Style18"/>
        <w:shd w:fill="FFFFFF" w:val="clear"/>
        <w:spacing w:lineRule="auto" w:line="360" w:before="0" w:after="150"/>
        <w:ind w:firstLine="709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Изучение краеведения в школе является одним из основных источников обогащения, учащихся знаниями о родном крае, воспитания любви к нему, формирования гражданских позиций и навыков. Оно играет существенную педагогическую роль в нравственном, эстетическом, трудовом, политическом воспитании, является интегрирующим звеном между учебной и воспитательной деятельностью школы и обеспечивает межпредметные связи. </w:t>
      </w:r>
      <w:r>
        <w:rPr>
          <w:color w:val="010101"/>
          <w:sz w:val="28"/>
          <w:szCs w:val="28"/>
        </w:rPr>
        <w:t>Человеческая мудрость гласит: «Только та страна, в которой люди помнят о своем прошлом, достойна будущего».</w:t>
      </w:r>
      <w:r>
        <w:rPr>
          <w:color w:val="000000"/>
          <w:sz w:val="28"/>
          <w:szCs w:val="28"/>
        </w:rPr>
        <w:t xml:space="preserve">   В каждом городе, поселке есть люди, о которых хочется рассказать всем. Проект «Герои сельскохозяйственного труда «малой Родины»» является реализацией этого желания. Я хочу, чтобы ничего не исчезло бесследно, чтобы осталась память в наших сердцах о людях, совершивших трудовые подвиги. Об одном из таких знаменитых тружеников села моя работа.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Цель данной работы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показать на примере жизни и деятельности моей землячки о том, что любой труд у нас в почете.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дачи: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Проанализировать различные виды источников информации по теме проекта.</w:t>
        <w:br/>
        <w:t>2. Собрать материал о жизни и деятельности моей землячки Чернышовой Л.П.</w:t>
      </w:r>
    </w:p>
    <w:p>
      <w:pPr>
        <w:pStyle w:val="Normal"/>
        <w:shd w:fill="FFFFFF" w:val="clear"/>
        <w:spacing w:lineRule="auto" w:line="360" w:before="0" w:after="300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3. Организовать встречу и интервью с Чернышовой Любовью Петровной 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Гипотеза исследова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знание современной истории малой родины и людей, прославивших ее, может качественно повысить уровень патриотизма у подростков, положительно повлиять на формирование уважения к любой профессии.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бъект и предмет исследова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Объект исследования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 трудовая служба во благо Родины</w:t>
        <w:br/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Предмет исследования: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иография Чернышовой Л.П., ее трудовая и общественная деятельность.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етоды исследования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ind w:left="450"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нализ источников информации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ind w:left="450"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блюдение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ind w:left="450"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нтервью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ind w:left="450"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ичная беседа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ind w:left="450"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работка полученных результатов.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8"/>
        <w:numPr>
          <w:ilvl w:val="1"/>
          <w:numId w:val="1"/>
        </w:numPr>
        <w:shd w:fill="FFFFFF" w:val="clear"/>
        <w:spacing w:lineRule="auto" w:line="360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Жизненный путь моей землячки.</w:t>
      </w:r>
    </w:p>
    <w:p>
      <w:pPr>
        <w:pStyle w:val="Style18"/>
        <w:shd w:fill="FFFFFF" w:val="clear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на родилась в хлеборобном Ставропольском крае, на благодатной Новоалександровской земле! Она - расшеватская казачка! Её родная станица Расшеватская –один из самых красивых и щедрых уголков моей малой Родины. На ее пшеничных просторах живут замечательные люди, такие, как моя героиня-коренная казачка, неоднократный победитель социалистического труда, женщина, достигшая почета и уважения среди земляков, герой моей земли Чернышова Любовь Петровна.   </w:t>
      </w:r>
    </w:p>
    <w:p>
      <w:pPr>
        <w:pStyle w:val="Style18"/>
        <w:shd w:fill="FFFFFF" w:val="clear"/>
        <w:spacing w:lineRule="auto" w:line="360" w:before="0" w:after="0"/>
        <w:ind w:firstLine="709"/>
        <w:rPr/>
      </w:pPr>
      <w:r>
        <w:rPr>
          <w:color w:val="000000"/>
          <w:sz w:val="28"/>
          <w:szCs w:val="28"/>
        </w:rPr>
        <w:t xml:space="preserve">Мне хочется рассказать о ее нелегком, но самоотверженном труде во благо Родины. Ведь героизм- это не только подвиг на толе боя, но и трудовые высокие показатели, работа не за оплату, а за идею, за то, чтобы всему миру показать, что русской женщине под силу все. </w:t>
      </w:r>
    </w:p>
    <w:p>
      <w:pPr>
        <w:pStyle w:val="Style18"/>
        <w:shd w:fill="FFFFFF" w:val="clear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Чернышова (до замужества Ермолова) Любовь Петровна родилась в 1944 году, когда немецкие оккупанты были далеко от нашей станицы. Она росла и воспитывалась в простой казачьей семье, где примером русской женщины, которой все по плечу, была ее мама Ермолова Мария Ивановна. В возрасте 11 лет, после 4-го класса, Любаша, так ласково называли ее в семье, пошла работать разнорабочей вместе с мамой Марией Ивановной и старшей сестрой Натальей. А с 14 лет стала дояркой, приняв под свою ответственность 15 коров, которых нужно было не только подоить, причем вручную, но почистить обмыть вымя, перед дойкой и отнести молоко. Вот так и закончилось Любино детство.  </w:t>
      </w:r>
    </w:p>
    <w:p>
      <w:pPr>
        <w:pStyle w:val="Style18"/>
        <w:shd w:fill="FFFFFF" w:val="clear"/>
        <w:spacing w:lineRule="auto" w:line="360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.</w:t>
      </w:r>
      <w:r>
        <w:rPr>
          <w:b/>
          <w:color w:val="000000"/>
          <w:sz w:val="28"/>
          <w:szCs w:val="28"/>
        </w:rPr>
        <w:t>Трудовой путь женщины-трактористки и ее заслуги</w:t>
      </w:r>
    </w:p>
    <w:p>
      <w:pPr>
        <w:pStyle w:val="Style18"/>
        <w:shd w:fill="FFFFFF" w:val="clear"/>
        <w:spacing w:lineRule="auto" w:line="360" w:before="0" w:after="0"/>
        <w:ind w:firstLine="709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Когда я была в гостях у Любовь Петровны, беседовала с ней и на мой вопрос: «А как Вы стали женщиной-трактористкой?», она ответила, что в станице не хватало механизаторов. Зная, что я сама на ферме езжу на тракторе, председать колхоза Карла Маркса предложил мне закончить в станице Григорополисской курсы тракториста- машиниста.  И вот так с 1969 года Любовь Петровна села на трактор.</w:t>
      </w:r>
    </w:p>
    <w:p>
      <w:pPr>
        <w:pStyle w:val="Style18"/>
        <w:shd w:fill="FFFFFF" w:val="clear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Механизатором она проработала до 1994 года, до пенсии. Нелегок труд тракториста даже для мужчины: с ранней зори до глубокой ночи в поле, ремонт трактора без посторонней помощи. Но все под силу красавице –казачке.  Уже с 1974 года (причем ежегодно) Любовь Петровна опережает мужчин-коллег в социалистических соревнованиях. Вымпел победителя и памятные значки «Отличник социалистического труда» вручаются ей по итогам года на протяжении 10 лет. А в 1978 году руководство страны отмечает ее героические заслуги перед Родиной вручением Ордена Трудовой Славы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степени.</w:t>
      </w:r>
    </w:p>
    <w:p>
      <w:pPr>
        <w:pStyle w:val="Style18"/>
        <w:shd w:fill="FFFFFF" w:val="clear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В конце 80-х годов 20 века в станицу приезжают итальянцы с целью перенять опыт по выращиванию кукурузы и сои. Любовь Петровна делится своими наработками, показывает, как обрабатывают эти культуры у нас. Итальянцы прозвали ее «супер- Люба», за то, что ей все трудности по плечу.          </w:t>
      </w:r>
    </w:p>
    <w:p>
      <w:pPr>
        <w:pStyle w:val="Style18"/>
        <w:shd w:fill="FFFFFF" w:val="clear"/>
        <w:spacing w:lineRule="auto" w:line="360" w:before="0" w:after="0"/>
        <w:rPr/>
      </w:pPr>
      <w:r>
        <w:rPr>
          <w:b/>
          <w:color w:val="000000"/>
          <w:sz w:val="28"/>
          <w:szCs w:val="28"/>
        </w:rPr>
        <w:t>3.Любовь Петровна и ее общественная деятельность</w:t>
      </w:r>
    </w:p>
    <w:p>
      <w:pPr>
        <w:pStyle w:val="Style18"/>
        <w:shd w:fill="FFFFFF" w:val="clear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Самоотдача, любовь к своему делу, справедливость и героизм вызывали уважение у станичников. Любовь Петровну с 1972 года постоянно выбирали в депутаты Расшеватского сельского совета, с 1975 в депутаты районного Совета.  Трудовые подвиги Любовь Петровны были отмечены и ЦК КПСС. В 1988 году она была делегатом </w:t>
      </w: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 xml:space="preserve"> Всероссийского съезда колхозников в Москве, где была награждена почетным призом первой женщины –трактористки П. Ангелиной. А с 1989 года была удостоена почетного права стать народным депутатом СССР от Ставропольского края. Любовь Петровна не оставила своей любимой работы хотя и выполняла общественную нагрузку, выезжала по районам Ставрополья, встречалась с жителями, выслушивала их просьбы и по возможности выполняла.   Ей даже пришлось обратиться с просьбой к главе государства М.С. Горбачеву, когда нужно было поменять, а во многих населенных пунктах Туркменского района и провести систему водоснабжения. А поселку Радуга она помогла проложить и подключить газоснабжение. </w:t>
      </w:r>
    </w:p>
    <w:p>
      <w:pPr>
        <w:pStyle w:val="Style18"/>
        <w:shd w:fill="FFFFFF" w:val="clear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Любовь Петровна говорит, что самой большой для нее наградой является простое «спасибо» от людей. </w:t>
      </w:r>
    </w:p>
    <w:p>
      <w:pPr>
        <w:pStyle w:val="Style18"/>
        <w:shd w:fill="FFFFFF" w:val="clear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Её семья - дети, внуки и правнуки любят и гордятся этой сильной, трудолюбивой, мудрой и очень доброй женщиной. </w:t>
        <w:br/>
        <w:t xml:space="preserve">«Бабушка Люба стала для меня примером в выборе будущей профессии»-говорит её внук Павел. Он отучился на агронома, отслужил в армии и вернулся в родную станицу. Павел вот уже 4 года как работает агрономом и начальником тепличного комплекса в СПК колхоз «Родина». В 2022 году он стал победителем в краевом конкурсе «Лучший ученый агроном по выращиванию овощей в закрытом грунте». </w:t>
      </w:r>
    </w:p>
    <w:p>
      <w:pPr>
        <w:pStyle w:val="Style18"/>
        <w:shd w:fill="FFFFFF" w:val="clear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йчас Любовь Петровна живет в нашей станице и не дня не может без труда, пусть не на поле, а дома в огороде, по хозяйству.</w:t>
      </w:r>
    </w:p>
    <w:p>
      <w:pPr>
        <w:pStyle w:val="Style18"/>
        <w:shd w:fill="FFFFFF" w:val="clear"/>
        <w:spacing w:lineRule="auto" w:line="360" w:before="0" w:after="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Заключение.   </w:t>
      </w:r>
    </w:p>
    <w:p>
      <w:pPr>
        <w:pStyle w:val="Style18"/>
        <w:shd w:fill="FFFFFF" w:val="clear"/>
        <w:spacing w:lineRule="auto" w:line="360" w:before="0" w:after="150"/>
        <w:ind w:firstLine="709"/>
        <w:rPr/>
      </w:pPr>
      <w:r>
        <w:rPr>
          <w:color w:val="000000"/>
          <w:sz w:val="28"/>
          <w:szCs w:val="28"/>
        </w:rPr>
        <w:t>История страны состоит из историй жизни отдельных людей, которые не всегда известны всей стране и не совершили грандиозных исторических подвигов, а своим кропотливым каждодневным трудом преумножают богатства своей страны, создают мощь своей Родины. Они не думают о том, что о них узнают, и будут помнить, передавать их имена из поколения в поколение, они просто работают на благо людей, живущих рядом. Долг каждого человека уважительно относится к истории родного села, края, России, научиться хранить память о земляках. Мы должны помочь себе найти дорогу к добру, справедливости, милосердию, испытывать чувство гордости и гражданского достоинства.</w:t>
        <w:br/>
        <w:t xml:space="preserve">     Работая над проектом, я узнала о жизни бабушки Любы, так мы называем ее по соседству. Эти замечательная женщина, которая своим трудом и общественной деятельностью принесла пользу многим людям. В нашей станице много таких интересных и талантливых людей, о судьбе которых можно рассказать, но это мои планы на будущее. В дальнейшем я планирую продолжить работу в этом направлении. Многое еще мной не открыто, поэтому мне есть над чем работать. Я поняла, что люди работают, чтобы изменить жизнь, стремятся к лучшему, верят в будущее. А еще я поняла, что в жизни можно многого достичь, прилагая усилия и упорство.</w:t>
      </w:r>
    </w:p>
    <w:p>
      <w:pPr>
        <w:pStyle w:val="Style18"/>
        <w:shd w:fill="FFFFFF" w:val="clear"/>
        <w:spacing w:lineRule="auto" w:line="360" w:before="0" w:after="150"/>
        <w:ind w:firstLine="709"/>
        <w:rPr/>
      </w:pPr>
      <w:r>
        <w:rPr>
          <w:color w:val="000000"/>
          <w:sz w:val="28"/>
          <w:szCs w:val="28"/>
        </w:rPr>
        <w:t>В целом я достигла цели проекта, т.к. мой проект заинтересовал моих одноклассников. В ходе исследования я пришла к выводу, что гипотеза, что история жизни нашей землячки может стать образцом для каждого, кто хотел бы добиться успехов в жизни и прожить свою жизнь достойно, может научить высшим жизненным ценностям: духовному родству, доброте, трудолюбию, подтвердилась. Моя работа может быть использована на уроках краеведения и в работе школьного краеведческого музея и на внеурочных занятиях по Профминимуму.</w:t>
      </w:r>
    </w:p>
    <w:p>
      <w:pPr>
        <w:pStyle w:val="Style18"/>
        <w:shd w:fill="FFFFFF" w:val="clear"/>
        <w:spacing w:lineRule="auto" w:line="360" w:before="0" w:after="150"/>
        <w:ind w:firstLine="709"/>
        <w:rPr/>
      </w:pPr>
      <w:r>
        <w:rPr>
          <w:color w:val="000000"/>
          <w:sz w:val="28"/>
          <w:szCs w:val="28"/>
        </w:rPr>
        <w:t>Своей работой я надеюсь принести пользу. По итогам работы я хотела бы положить начало оформлению альбома «Наши выдающиеся земляки!», который может стать долгосрочным проектом для других учащихся школы, так, как в нашем замечательной станице очень много достойных людей, о которых нам так малоизвестно.</w:t>
      </w:r>
    </w:p>
    <w:p>
      <w:pPr>
        <w:pStyle w:val="Style18"/>
        <w:shd w:fill="FFFFFF" w:val="clear"/>
        <w:spacing w:lineRule="auto" w:line="360" w:before="0" w:after="15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втра мы вступим в жизнь, и судьба России, нашего края, станицы скоро будет в наших руках. Задача нынешнего молодого поколения - не превращаться в равнодушных, бесчувственных людей. Делать правильные ориентиры в жизни помогают простые люди, наши земляки. Спасибо им, нашим замечательным труженикам, которые по- своему делают историю, внося свой посильный труд в трудовую славу, трудовое наследие нашей большой страны. Я поняла, что героев и уважаемых людей не надо искать на страницах газет, журналов, передачах по телевизору. Эти люди рядом с нами, и нам надо об этом помнить и стараться больше уделять им внимания. Ими по праву может гордиться село. Для меня самый главный труд - это учёба. Когда я вырасту, то тоже буду своим трудом приносить людям пользу. Ведь самое главное богатство нашей страны заключается именно в людях - трудолюбивых, гостеприимных, мужественных, героических, отзывчивых.</w:t>
      </w:r>
    </w:p>
    <w:p>
      <w:pPr>
        <w:pStyle w:val="Style18"/>
        <w:shd w:fill="FFFFFF" w:val="clear"/>
        <w:spacing w:lineRule="auto" w:line="360" w:before="0" w:after="15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Из архивных документов музея МОУ СОШ №9.</w:t>
      </w:r>
    </w:p>
    <w:p>
      <w:pPr>
        <w:pStyle w:val="Style20"/>
        <w:numPr>
          <w:ilvl w:val="0"/>
          <w:numId w:val="2"/>
        </w:numPr>
        <w:spacing w:lineRule="auto" w:line="360" w:before="0" w:after="200"/>
        <w:contextualSpacing/>
        <w:jc w:val="both"/>
        <w:rPr/>
      </w:pPr>
      <w:r>
        <w:rPr>
          <w:sz w:val="28"/>
          <w:szCs w:val="28"/>
        </w:rPr>
        <w:t>Из личного архива семьи Чернышовых.</w:t>
      </w:r>
    </w:p>
    <w:p>
      <w:pPr>
        <w:pStyle w:val="Normal"/>
        <w:spacing w:lineRule="auto" w:line="360" w:before="0" w:after="1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1T15:38:00Z</dcterms:created>
  <dc:creator>Admin</dc:creator>
  <dc:description/>
  <cp:keywords/>
  <dc:language>en-US</dc:language>
  <cp:lastModifiedBy>ItDoctor</cp:lastModifiedBy>
  <cp:lastPrinted>2024-04-08T11:17:00Z</cp:lastPrinted>
  <dcterms:modified xsi:type="dcterms:W3CDTF">2024-08-25T14:18:00Z</dcterms:modified>
  <cp:revision>5</cp:revision>
  <dc:subject/>
  <dc:title/>
</cp:coreProperties>
</file>