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нотация</w:t>
      </w:r>
      <w:r>
        <w:rPr>
          <w:sz w:val="28"/>
          <w:szCs w:val="28"/>
        </w:rPr>
        <w:t xml:space="preserve"> к исследовательской работе Колесникова Сергея Дмитриев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Средняя общеобразовательная школа №9 с казачьими классами имени атамана А.В. Репникова», возрастная номинация-12-15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работы «Где родился, там и пригодился. Аграрная династия Колесниковы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Черепова Татьяна Викторовна, МОУ СОШ №9, учитель истории и обществ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</w:t>
      </w:r>
      <w:r>
        <w:rPr>
          <w:rStyle w:val="C25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зучение династии хлеборобов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лесниковых</w:t>
      </w:r>
      <w:r>
        <w:rPr>
          <w:rStyle w:val="StrongEmphasis"/>
          <w:sz w:val="28"/>
          <w:szCs w:val="28"/>
        </w:rPr>
        <w:t>,</w:t>
      </w:r>
      <w:r>
        <w:rPr>
          <w:sz w:val="28"/>
          <w:szCs w:val="28"/>
        </w:rPr>
        <w:t xml:space="preserve"> воспитание чувства уважения и гордости за тех, кто живет рядом, работает на зем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методики, которые использовались в работе: беседа, опрос, анализ, обобщ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новные результаты исследования: собрана и обобщена информация о шести поколениях династии хлеборобов из казачьей семьи Колесниковых станицы Расшеватской Ставропольского края  (биографические данные, увлечения, достижения в труде). Материал обобщен в проект с презентацией, который можно использовать на внеурочных занятиях «Профминимум» В перспективе – продолжение сбора информации о новых достижениях семьи и ее следующих поко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character" w:styleId="C16">
    <w:name w:val="c16"/>
    <w:qFormat/>
    <w:rPr/>
  </w:style>
  <w:style w:type="character" w:styleId="C25">
    <w:name w:val="c25"/>
    <w:qFormat/>
    <w:rPr/>
  </w:style>
  <w:style w:type="character" w:styleId="C52">
    <w:name w:val="c5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55:00Z</dcterms:created>
  <dc:creator>Латышева СШ1</dc:creator>
  <dc:description/>
  <cp:keywords/>
  <dc:language>en-US</dc:language>
  <cp:lastModifiedBy>ItDoctor</cp:lastModifiedBy>
  <cp:lastPrinted>2011-02-14T08:27:00Z</cp:lastPrinted>
  <dcterms:modified xsi:type="dcterms:W3CDTF">2024-08-19T09:55:00Z</dcterms:modified>
  <cp:revision>2</cp:revision>
  <dc:subject/>
  <dc:title/>
</cp:coreProperties>
</file>