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885</wp:posOffset>
                </wp:positionH>
                <wp:positionV relativeFrom="page">
                  <wp:posOffset>8749665</wp:posOffset>
                </wp:positionV>
                <wp:extent cx="7114540" cy="9791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right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77.1pt;mso-wrap-distance-left:9.05pt;mso-wrap-distance-right:9.05pt;mso-wrap-distance-top:0pt;mso-wrap-distance-bottom:0pt;margin-top:688.9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21"/>
                        <w:jc w:val="right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1479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right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11.65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21"/>
                        <w:jc w:val="right"/>
                        <w:rPr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4">
                <wp:simplePos x="0" y="0"/>
                <wp:positionH relativeFrom="page">
                  <wp:posOffset>1537335</wp:posOffset>
                </wp:positionH>
                <wp:positionV relativeFrom="page">
                  <wp:posOffset>5774055</wp:posOffset>
                </wp:positionV>
                <wp:extent cx="4692650" cy="227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80" w:after="40"/>
                              <w:rPr>
                                <w:caps/>
                                <w:color w:val="4472C4"/>
                              </w:rPr>
                            </w:pPr>
                            <w:r>
                              <w:rPr>
                                <w:caps/>
                                <w:color w:val="4472C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17.9pt;mso-wrap-distance-left:14.4pt;mso-wrap-distance-right:14.4pt;mso-wrap-distance-top:0pt;mso-wrap-distance-bottom:0pt;margin-top:454.65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80" w:after="40"/>
                        <w:rPr>
                          <w:caps/>
                          <w:color w:val="4472C4"/>
                        </w:rPr>
                      </w:pPr>
                      <w:r>
                        <w:rPr>
                          <w:caps/>
                          <w:color w:val="4472C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5688330" cy="3378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337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Всероссийский конкур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«Село. Замечательные люди моей «малой Роди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Исследовательский проект на тем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«Где родился, там и пригодил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Аграрная династия семьи Колесниковы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олесников Сергей Дмитриевич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ученик 10 класса МОУ СОШ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66pt;mso-wrap-distance-left:9.05pt;mso-wrap-distance-right:9.05pt;mso-wrap-distance-top:3.6pt;mso-wrap-distance-bottom:3.6pt;margin-top:14.25pt;mso-position-vertical-relative:text;margin-left:9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Всероссийский конкур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«Село. Замечательные люди моей «малой Родин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Исследовательский проект на тем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«Где родился, там и пригодил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Аграрная династия семьи Колесниковы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Выполнил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Колесников Сергей Дмитриевич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ученик 10 класса МОУ СОШ №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……………………………………………………….. стр. 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стая семейный альбом» …………………………………  стр.4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я династии хлеборобов Колесниковых………….стр.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…………………………………………………….стр.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…………………………………………… стр.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HTML"/>
          <w:i w:val="false"/>
          <w:color w:val="000000"/>
          <w:sz w:val="28"/>
          <w:szCs w:val="28"/>
        </w:rPr>
        <w:t>«...Человек получает любовь как дар божий, веру приобретает, познавая жизнь, с надеждой вершит дела, а всё вместе это определяет его судьбу...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HTML"/>
          <w:i w:val="false"/>
          <w:color w:val="000000"/>
          <w:sz w:val="28"/>
          <w:szCs w:val="28"/>
        </w:rPr>
        <w:t>Память и благодарность потомков позволяют нам не утратить себя, сохранить свою отчизну, не стать Иванами, не помнящими родства.»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rStyle w:val="HTML1"/>
          <w:i w:val="false"/>
          <w:color w:val="000000"/>
          <w:sz w:val="28"/>
          <w:szCs w:val="28"/>
        </w:rPr>
        <w:t xml:space="preserve">                                          </w:t>
      </w:r>
      <w:r>
        <w:rPr>
          <w:rStyle w:val="HTML1"/>
          <w:i w:val="false"/>
          <w:color w:val="000000"/>
          <w:sz w:val="28"/>
          <w:szCs w:val="28"/>
        </w:rPr>
        <w:t>Из школьного сочинения Татьяны Кивитар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rStyle w:val="HTML1"/>
          <w:i/>
          <w:i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каждого человека самым главным и значимым остаются семья, дети, дом.  А если это не просто семья, а трудовая династия, где несколько человек выбрали одну и ту же профессию, и она становится доброй семейной традицией, где существует атмосфера взаимопонимания и уважения.</w:t>
      </w:r>
    </w:p>
    <w:p>
      <w:pPr>
        <w:pStyle w:val="Style19"/>
        <w:shd w:fill="FFFFFF" w:val="clear"/>
        <w:spacing w:lineRule="auto" w:line="360" w:before="0" w:after="15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овая династия - череда людей, происходящих из одного рода, где дети продолжают дела своих родителей, идут по их стопам. Династии появляются в тех семьях, в которых старшие поколения действительно любят свою профессию, занимаются своим делом с удовольствием и преданностью, с хорошим настроением идут на работу, одним словом, когда работа им в радость. Тогда и у детей не возникает вопросов при выборе будущей професси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лёгок и необычен труд земледельца, интересна и своеобразна его жизнь. Работу крестьянина не разложишь поровну на каждый день, её не измеришь ни светом дня, ни усталостью. Но как красива земля, к которой человек приложил ум и сердце, как прекрасен в труде он сам. Трудолюбивые, преданные своему краю люди - вот истинное украшение и достояние нашей станицы Расшеватская. Хлеб. Труд. Родина. Эти понятия неразделимы. Русь начиналась с зерна, брошенного в землю. Крепла, становилась могучей державой наша Родина силой сеятеля. Работники сельского хозяйства, не словами, а конкретными делами доказывают ценность и значимость своего труда. Для каждого человека, по-моему, очень важна история семьи, страны. Моя работа о династии хлеборобов Колесниковых, о людях, которые выращивали и выращивают хлеб. Для нас - это самая важная, интересная и гуманная профессия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учение династии хлеборобов Колесниковых,</w:t>
      </w:r>
      <w:r>
        <w:rPr>
          <w:rFonts w:cs="Times New Roman" w:ascii="Times New Roman" w:hAnsi="Times New Roman"/>
          <w:sz w:val="28"/>
          <w:szCs w:val="28"/>
        </w:rPr>
        <w:t xml:space="preserve"> воспитание чувства уважения и гордости за тех, кто живет рядом, работает на зем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ипоте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ли помочь в выборе будущей профессии сыну пример нелегкого, но любимого труда хлебороба деда, отц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20"/>
        <w:numPr>
          <w:ilvl w:val="0"/>
          <w:numId w:val="3"/>
        </w:numPr>
        <w:spacing w:lineRule="auto" w:line="360"/>
        <w:ind w:left="1275" w:firstLine="709"/>
        <w:jc w:val="both"/>
        <w:rPr/>
      </w:pPr>
      <w:r>
        <w:rPr>
          <w:sz w:val="28"/>
          <w:szCs w:val="28"/>
        </w:rPr>
        <w:t xml:space="preserve">записать рассказы родственников о хлеборобах нашей семьи; </w:t>
      </w:r>
    </w:p>
    <w:p>
      <w:pPr>
        <w:pStyle w:val="Style20"/>
        <w:numPr>
          <w:ilvl w:val="0"/>
          <w:numId w:val="3"/>
        </w:numPr>
        <w:spacing w:lineRule="auto" w:line="360"/>
        <w:ind w:left="1275" w:firstLine="709"/>
        <w:jc w:val="both"/>
        <w:rPr/>
      </w:pPr>
      <w:r>
        <w:rPr>
          <w:sz w:val="28"/>
          <w:szCs w:val="28"/>
        </w:rPr>
        <w:t>изучить архивный материал нашей семьи;</w:t>
      </w:r>
    </w:p>
    <w:p>
      <w:pPr>
        <w:pStyle w:val="Style20"/>
        <w:numPr>
          <w:ilvl w:val="0"/>
          <w:numId w:val="3"/>
        </w:numPr>
        <w:spacing w:lineRule="auto" w:line="360"/>
        <w:ind w:left="1275" w:firstLine="709"/>
        <w:jc w:val="both"/>
        <w:rPr/>
      </w:pPr>
      <w:r>
        <w:rPr>
          <w:sz w:val="28"/>
          <w:szCs w:val="28"/>
        </w:rPr>
        <w:t>собрать и отсканировать документы из архива семьи.</w:t>
      </w:r>
    </w:p>
    <w:p>
      <w:pPr>
        <w:pStyle w:val="C5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 xml:space="preserve">       </w:t>
      </w:r>
      <w:r>
        <w:rPr>
          <w:rStyle w:val="C16"/>
          <w:b/>
          <w:bCs/>
          <w:color w:val="000000"/>
          <w:sz w:val="28"/>
          <w:szCs w:val="28"/>
        </w:rPr>
        <w:t>Объект исследования: </w:t>
      </w:r>
      <w:r>
        <w:rPr>
          <w:rStyle w:val="C5"/>
          <w:color w:val="000000"/>
          <w:sz w:val="28"/>
          <w:szCs w:val="28"/>
        </w:rPr>
        <w:t>династия хлеборобов Колесниковых.</w:t>
      </w:r>
    </w:p>
    <w:p>
      <w:pPr>
        <w:pStyle w:val="C5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 xml:space="preserve">       </w:t>
      </w:r>
      <w:r>
        <w:rPr>
          <w:rStyle w:val="C16"/>
          <w:b/>
          <w:bCs/>
          <w:color w:val="000000"/>
          <w:sz w:val="28"/>
          <w:szCs w:val="28"/>
        </w:rPr>
        <w:t>Предмет исследования: </w:t>
      </w:r>
      <w:r>
        <w:rPr>
          <w:rStyle w:val="C5"/>
          <w:color w:val="000000"/>
          <w:sz w:val="28"/>
          <w:szCs w:val="28"/>
        </w:rPr>
        <w:t>история казачьей семьи Колесниковых.</w:t>
      </w:r>
    </w:p>
    <w:p>
      <w:pPr>
        <w:pStyle w:val="C5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>       </w:t>
      </w:r>
      <w:r>
        <w:rPr>
          <w:rStyle w:val="C52"/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       </w:t>
      </w:r>
      <w:r>
        <w:rPr>
          <w:rStyle w:val="C25"/>
          <w:color w:val="000000"/>
          <w:sz w:val="28"/>
          <w:szCs w:val="28"/>
        </w:rPr>
        <w:t>Беседа, изучение документов, справок, удостоверений, фотографий, личных записей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      </w:t>
      </w:r>
      <w:r>
        <w:rPr>
          <w:rStyle w:val="C25"/>
          <w:color w:val="000000"/>
          <w:sz w:val="28"/>
          <w:szCs w:val="28"/>
        </w:rPr>
        <w:t>Анализ собранного материала, составление хронологии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</w:t>
      </w:r>
      <w:r>
        <w:rPr>
          <w:rStyle w:val="C5"/>
          <w:color w:val="000000"/>
          <w:sz w:val="28"/>
          <w:szCs w:val="28"/>
        </w:rPr>
        <w:t>Отбор материала, установление связи, обобщение.</w:t>
      </w:r>
    </w:p>
    <w:p>
      <w:pPr>
        <w:pStyle w:val="C5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C16"/>
          <w:b/>
          <w:bCs/>
          <w:color w:val="000000"/>
          <w:sz w:val="28"/>
          <w:szCs w:val="28"/>
          <w:shd w:fill="FFFFFF" w:val="clear"/>
        </w:rPr>
        <w:t>Практическая ценность: </w:t>
      </w:r>
      <w:r>
        <w:rPr>
          <w:rStyle w:val="C5"/>
          <w:color w:val="000000"/>
          <w:sz w:val="28"/>
          <w:szCs w:val="28"/>
          <w:shd w:fill="FFFFFF" w:val="clear"/>
        </w:rPr>
        <w:t>Работа может быть использована в деятельности музея нашей школы, на внеурочных занятиях «Профминимум».</w:t>
      </w:r>
      <w:r>
        <w:rPr>
          <w:rStyle w:val="C5"/>
          <w:color w:val="000000"/>
          <w:sz w:val="28"/>
          <w:szCs w:val="28"/>
        </w:rPr>
        <w:t> И так же, когда я стану взрослым, то смогу рассказать своим детям про наш род и динас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истая семейный альбом»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 нескольких поколений мужчин из рода Колесниковых не возникало проблем с выбором профессии. Потому что с самого детства они хотели быть «как папа». А это значит — перенять у отца не только характер, но и профессию иметь такую же. Так и получилось. Представители вот уже четырех поколений передают один другому накопленный опыт, умения, знания, секреты мастерства. И следующие поколение на подходе. Колесниковы — всегда в числе лучших работников. Потому что мы — 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династия</w:t>
        </w:r>
      </w:hyperlink>
      <w:r>
        <w:rPr>
          <w:bCs/>
          <w:sz w:val="28"/>
          <w:szCs w:val="28"/>
        </w:rPr>
        <w:t>. А это не призвание, не профессия. Это имя, это имидж семьи, это ее знамя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м звеном моей казачьей семьи хлеборобов Колесниковых был прапрадед Борис Игнатьевич Колесников, который родился в 1880 году в станице Расшеватской. Это было богатое казачье имение, которое владело не одним десятком гектар земли, поголовьем овец, коров, лошадей.  Мой дед рассказывает, что мельница, которая сейчас принадлежит станице-это бывшее имущество семьи Колесниковых, которую они в конце 19 века купили на аукционе в Ростове-на-Дону.  Её в станице по сей день называют «Колесникова мельница». Казак Колесников Борис, несмотря на то, что нанимал работать на земле батраков, сам трудился в поле. Да и сына своего Ивана с малых лет приучал любить и заботиться о земле-кормилице, как о матери своей.  В нашей семье каждый уже с детства привыкал к труду, у каждого закладывались такие качества, как самостоятельность, ответственность, дисциплинированность, трудолюбие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шло. В России произошла революция. У семьи Колесниковых при коллективизации была забрана земля, мельница и другой сельскохозяйственный инвентарь. Но это не сломила желание у второго казака-хлебороба из нашей династии Ивана Борисовича Колесникова трудиться в поле и с любовью продолжать относиться к земле. В 1928 году у Ивана Борисовича родился сын Петр, который со временем будет работать вместе со своим отцом. Петр рос, учился в школе, проявлял интерес к строительному делу.  Когда представитель третьего поколения семьи Колесниковых Перт Иванович стал самостоятельным, то пошел работать в строй-бригаду колхоза имени Карла Маркса станицы Расшеватской, но любовь к труду хлебороба, который с малых лет был ему не в тягость, помогла ему отучиться на механизатора и сесть за руль трактора.  В семье Петра Ивановича и Веры Ивановны Колесниковых родились две дочери Полина, Наталья и мой дедушка Александр. В том, что сын останется в станице и будет аграрием никто не сомневался, так как очень крепки традиции в моей казачьей семье. Петра Ивановича Колесникова, который первым в семье сел за руль трактора, уже нет с нами. Но его сын Александр отлично помнит, как, будучи совсем маленьким мальчиком, поджидал в летнюю пору отца с работы. Тот приходил, большой и сильный, пахнущий солнцем, пылью, бензином, гладил сынишку по голове. А когда подрос Саша, то иногда брал его папа на работу. Сажал рядом с собой в кабину гусеничного трактора и аккуратно вез по полю. А заодно и рассказывал, зачем нужно пахать землю, когда она готова к посеву. И многое другое. Слушал Саша, затаив дыхание, и думал, что нет в мире интереснее работы, чем та, которую выполняет его отец. «Остановим трактор, выйдем в поле, возьмем в руки горсть свежей земли»–вспоминает мой дед. «А отец говорит мне: «Смотри, Саша, дышит и теплая, значит можно сеять». Смотрел и знал мальчишка, что дальше будет делать, кем станет. По окончанию школы с 1972 по 1973 год Александр Петрович Колесников, представитель четвертого поколения хлеборобов моей семьи, работал механизатором на МТФ, затем служба в рядах Советской Армии. После армии он поступил в Мичуринский сельскогохозяйственный техникум по специальности «Плодоовощевод». После его окончания в 1978году приехал в родной колхоз имени Карла Маркса и стал работать механизатором, а затем бухгалтером тракторной бригады. С 1979 по 1985 отучился в Ставропольском сельскохозяйственном институте по специальности «Агрономия». Более 6 лет возглавлял и был агрономом плодоощеводческой бригады. А когда в селе были разрешены создание крестьянско-фермерских хозяйств Александр Петрович, посоветовавшись с женой Татьяной, решил стать полноправным хозяином земли.  С 1991 году он –глава КФХ «Колесников». У моего дедушки и бабушки родились два сына: Сергей и мой папа Дмитрий. Это следующее поколение династии аграриев Колесниковых. Старший сын Сергей в 2002 году окончил Ставропольский аграрный университет по специальности «Защита растений», затем с 2002 по 2005 годы обучался в аспирантуре СевКавГТУ по специальности-экономика и управление народным хозяйством, имеет степень кандидата наук, преподавал в СевКавГТУ. Однако любовь к земле, станице привела его обратно в отчий дом, на родные расшеватский просторы. Он работает бухгалтером в КФХ, созданном его отцом. Мой папа Колесников Дмитрий в 2005 году окончил Ставропольский аграрный университет, факультет «Агрономия» и сейчас работает по своей специальности в родном хозяйстве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Я, Колесников Сергей, - представитель шестого поколения хлеборобов казачьей семьи Колесниковых из станицы Расшеватской Ставропольского края, учусь сейчас в 10 классе и, не задумываясь, отвечу сразу на вопрос: «Кем ты хочешь стать, какую профессию выбираешь?». Я буду поступать на агронома, как мой отец, потому что всегда любил ездить с дедом, отцом на работу, в поле. Уже с 12 лет во всю могу заменить любого за рулем трактора при культивации почвы. Смело могу сказать по росту растения, какой состав почвы, какого микроэлемента в растениях недостаточно. Мне это нравится и интересно, и другой дороги в будущее я не хочу. 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я родная семья не просто пашет, сеет, растит, но и добивается весомых результатов, передает свой опыт, а самое главное, не берет от земли все что она может дать, а очень трепетно, бережно, с лаской и любовью относится к кормилице. С 2007 года моя семья Колесниковых наряду с основным видом деятельности растениеводством, занялась и животноводством, так как у казаков так принято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Достижения династии хлеборобов Колесниковых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ым ответственным этапом труда является жатва. Быстро и качественно убрать урожай – не только главная задача, но и дело чести каждого хлебороба. Поэтому и спешит он, невзирая ни на летнюю жару, ни на то, что трудиться приходится буквально круглые сутки, без выходных.  В этот период его работа по ответственности задач и напряжению сил напоминает бой, из которого он каждый раз выходит победителем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й дед, Александр Петрович Колесников, за свой труд награжден медалью «Кавалер труда» (2020г.), медалью «За вклад в развитие сельского хозяйства» (2021г), Благодарственным письмом Министерства сельского хозяйства РФ(2017г), дипломом и золотой медалью на ВДНХ «Золотая осень» (2018г), дипломом  победителя регионального конкурса профессионального призвания «</w:t>
      </w:r>
      <w:r>
        <w:rPr>
          <w:sz w:val="28"/>
          <w:szCs w:val="28"/>
          <w:lang w:val="en-US"/>
        </w:rPr>
        <w:t>Prof</w:t>
      </w:r>
      <w:r>
        <w:rPr>
          <w:sz w:val="28"/>
          <w:szCs w:val="28"/>
        </w:rPr>
        <w:t xml:space="preserve">Овация2018» в номинации «Лучший семейный бизнес Ставрополья»,  диплом лауреата в  номинации «Лучший старт» в форуме Лучший экспортер года, дипломом победителя национальной премии в области предпринимательской деятельности «ЗОЛОТОЙ МЕРКУРИЙ» в номинации «Лучшее  малое предприятие в агропромышленном комплексе» (2019г), золотой медалью Министерства сельского хозяйства Российской Федерации и свидетельством в номинации «Лучшая семейная животноводческая фирма» ( Санкт- Петербург 2019г.)    </w:t>
      </w:r>
    </w:p>
    <w:p>
      <w:pPr>
        <w:pStyle w:val="Style19"/>
        <w:shd w:fill="FFFFFF" w:val="clear"/>
        <w:spacing w:lineRule="auto" w:line="360" w:before="0" w:after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й папа, Колесников Дмитрий Александрович, имеет тоже награды за сложный и ответственный труд хлебороба. Это медаль имени Т.С. Мальцева «За вклад в развитие сельского хозяйства» (2021г.). Он  делился опытом и представлял наше хозяйство на съездах Ассоциации крестьянских (фермерских) хозяйств и сельскохозяйственных кооперативов в городе Москва в 2018, 2020 и 2024гг., а также он награжден Почетной грамотой губернатора Ставропольского края за заслуги в развитии сельского хозяйства края (2019г). Я и мой двоюродный брат Колесников Семен в 2024 году тоже стали участниками съезда Ассоциации крестьянских (фермерских) хозяйств. И несмотря на наш еще юный возраст, к нам отнеслись с уважением, как к продолжателям дела аграрной династии Колесниковых.</w:t>
      </w:r>
    </w:p>
    <w:p>
      <w:pPr>
        <w:pStyle w:val="Style19"/>
        <w:shd w:fill="FFFFFF" w:val="clear"/>
        <w:spacing w:lineRule="auto" w:line="360" w:before="0" w:after="27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рошо, когда дети идут по жизни вместе с родителями, становятся лучшими друзьями и коллегами. И вот — профессиональная династия, которая является гордостью и опорой любого предприятия в любой отрасли. Особенно это ценно в сельском хозяйстве, где рядом с родными происходит становление трудолюбия, закалка характера, вырабатывается ответственное отношение к жизни. Ведь именно в сельской местности остаются наиболее крепкими традиции и семьи, и народа. Династии тружеников сельского хозяйства — гордость нашей страны, из них выходят настоящие патриоты и цельные личности, которые, оставаясь в деревне, продолжают дело по укреплению продовольственной безопасности. А значит, страна всегда будет с хлебом</w:t>
      </w:r>
      <w:r>
        <w:rPr>
          <w:rFonts w:cs="Times New Roman" w:ascii="Times New Roman" w:hAnsi="Times New Roman"/>
          <w:color w:val="2F303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руд хлебороба всегда стоял в центре внимания российского народа и по праву занимает это место. Ведь с хлебом связаны не только судьбы отдельных людей, но и судьбы нашей Родины. Профессия хлебороба - не ремесло. Это искусство, которому суждены бессмертие и вечность. Мы узнали о великом труде тех, кому мы обязаны хлебом, и всегда будем помнить об этом. Сутками пропадающие в полях, не знающие отдыха и покоя до тех пор, пока последний колосок не будет обмолочен – в этих людях сила и залог успеха.  </w:t>
      </w:r>
    </w:p>
    <w:p>
      <w:pPr>
        <w:pStyle w:val="Style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нам есть чему поучиться у моих дедов и отцов: как людей уважать и любить, как Отечество беречь, как трудиться, ведь надо кому-то и хлеб растить, всегда почетны профессии, которые кормят людей. Вот почему сельский труд всегда будет нужен. 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маю, что интересная и полезная информация о достойных людях, славная биография которых отражена в данном исследовании, привлечет внимание молодых людей, заставит их задуматься о трудовой деятельности на земле, где выращивание хлеба всегда было доброй и почетной традицией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В семейных архивах хранится множество фотографий, </w:t>
      </w:r>
      <w:r>
        <w:rPr>
          <w:sz w:val="28"/>
          <w:szCs w:val="28"/>
        </w:rPr>
        <w:t xml:space="preserve">ищите свои корни, узнавайте о своих родственниках как можно больше. Пока они живы, они могут вам рассказать много интересного. </w:t>
      </w:r>
      <w:r>
        <w:rPr>
          <w:rStyle w:val="StrongEmphasis"/>
          <w:b w:val="false"/>
          <w:sz w:val="28"/>
          <w:szCs w:val="28"/>
        </w:rPr>
        <w:t>Ведь позже будет некого спроси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династий хлеборобов поднимает престиж этой профессии и сельского хозяйства в целом. Надо рассказывать о людях труда детям и тогда трудовые династии не будут прерываться.  </w:t>
      </w:r>
      <w:r>
        <w:rPr>
          <w:rStyle w:val="StrongEmphasis"/>
          <w:b w:val="false"/>
          <w:sz w:val="28"/>
          <w:szCs w:val="28"/>
        </w:rPr>
        <w:t>Преемственность поколений продолжится.</w:t>
      </w:r>
    </w:p>
    <w:p>
      <w:pPr>
        <w:pStyle w:val="Style21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ю работу я хочу закончить стихотвор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щё умеет так рабо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оссийский сельский челове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-то скажет: до седьмого по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рнее, весь земной свой 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щё умеет жить так друж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ной, большой своей семьё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, по-моему, не нуж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наш сельский и прос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з архивных документов музея МОУ СОШ №9.</w:t>
      </w:r>
    </w:p>
    <w:p>
      <w:pPr>
        <w:pStyle w:val="Style20"/>
        <w:numPr>
          <w:ilvl w:val="0"/>
          <w:numId w:val="4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личного архива семьи Колесниковы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нтернет-ресурсы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br/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кфх-колесников.рф/kontakty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hyperlink r:id="rId4" w:tgtFrame="_blank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         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stapravda.ru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20140829/semeynaya_…</w:t>
        </w:r>
      </w:hyperlink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qFormat/>
    <w:rPr>
      <w:i/>
      <w:iCs/>
    </w:rPr>
  </w:style>
  <w:style w:type="character" w:styleId="HTML1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5">
    <w:name w:val="c5"/>
    <w:qFormat/>
    <w:rPr/>
  </w:style>
  <w:style w:type="character" w:styleId="C16">
    <w:name w:val="c16"/>
    <w:qFormat/>
    <w:rPr/>
  </w:style>
  <w:style w:type="character" w:styleId="C25">
    <w:name w:val="c25"/>
    <w:qFormat/>
    <w:rPr/>
  </w:style>
  <w:style w:type="character" w:styleId="C52">
    <w:name w:val="c5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Organictitlecontentspan">
    <w:name w:val="organictitlecontentspan"/>
    <w:qFormat/>
    <w:rPr/>
  </w:style>
  <w:style w:type="character" w:styleId="Pathseparator">
    <w:name w:val="path-separator"/>
    <w:qFormat/>
    <w:rPr/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kovysknews.by/sotsium/33936-professiya-po-nasledstvu-elena-mikhalenya-rasskazyvaet-o-dinastii-svoej-semi" TargetMode="External"/><Relationship Id="rId3" Type="http://schemas.openxmlformats.org/officeDocument/2006/relationships/hyperlink" Target="https://xn----dtbimhbcfthf6a7ao.xn--p1ai/kontakty" TargetMode="External"/><Relationship Id="rId4" Type="http://schemas.openxmlformats.org/officeDocument/2006/relationships/hyperlink" Target="https://xn----dtbimhbcfthf6a7ao.xn--p1ai/kontakty" TargetMode="External"/><Relationship Id="rId5" Type="http://schemas.openxmlformats.org/officeDocument/2006/relationships/hyperlink" Target="https://stapravda.ru/20140829/semeynaya_zhivotnovodcheskaya_ferma_kolesnikovykh_otkrylas_v_sta_79068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7:00Z</dcterms:created>
  <dc:creator>Наталья</dc:creator>
  <dc:description/>
  <cp:keywords/>
  <dc:language>en-US</dc:language>
  <cp:lastModifiedBy>ItDoctor</cp:lastModifiedBy>
  <cp:lastPrinted>2015-10-21T22:15:00Z</cp:lastPrinted>
  <dcterms:modified xsi:type="dcterms:W3CDTF">2024-10-28T17:31:00Z</dcterms:modified>
  <cp:revision>5</cp:revision>
  <dc:subject/>
  <dc:title>Всероссийский конкурс 
«Село. Замечательные люди моей «малой Родины»</dc:title>
</cp:coreProperties>
</file>